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5.5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8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izdaji soglasja k zadolžitvi Javnega podjetja Vzdrževanje in gradnje d.o.o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  <w:color w:val="FF0000"/>
        </w:rPr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>88. člena Zakona o javnih financah (Uradni list RS, št. 11/11 – uradno prečiščeno besedilo, 14/13 – popr., 101/13, 55/15 – ZFisP, 96/15 – ZIPRS1617, 13/18, 195/20 – odl. US, 18/23 – ZDU-1O, 76/23 in 24/25 – ZFisP-1), tretji odstavek 10. člena Odloka o proračunu Občine Kidričevo za leto 2025 (Uradno glasilo slovenskih občin, št. 72/24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color w:val="FF0000"/>
          <w:lang w:eastAsia="sl-SI"/>
        </w:rPr>
      </w:pPr>
      <w:r>
        <w:rPr>
          <w:rFonts w:eastAsia="Times New Roman" w:cs="Garamond" w:ascii="Garamond" w:hAnsi="Garamond"/>
          <w:b/>
          <w:color w:val="FF0000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</w:t>
      </w:r>
      <w:r>
        <w:rPr>
          <w:rFonts w:eastAsia="Times New Roman" w:cs="Garamond" w:ascii="Garamond" w:hAnsi="Garamond"/>
          <w:lang w:eastAsia="sl-SI"/>
        </w:rPr>
        <w:t>o izdaji soglasja k zadolžitvi Javnega podjetja Vzdrževanje in gradnje d.o.o.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ab/>
        <w:t xml:space="preserve">- dopis </w:t>
      </w:r>
      <w:r>
        <w:rPr>
          <w:rFonts w:eastAsia="Times New Roman" w:cs="Garamond" w:ascii="Garamond" w:hAnsi="Garamond"/>
          <w:lang w:eastAsia="sl-SI"/>
        </w:rPr>
        <w:t>Javnega podjetja Vzdrževanje in gradnje d.o.o.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j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88. člena Zakona o javnih financah (Uradni list RS, št. 11/11 – uradno prečiščeno besedilo, 14/13 – popr., 101/13, 55/15 – ZFisP, 96/15 – ZIPRS1617, 13/18, 195/20 – odl. US, 18/23 – ZDU-1O, 76/23 in 24/25 – ZFisP-1), prvega odstavka 11. člena Odloka o proračunu Občine Kidričevo za leto 2025 (Uradno glasilo slovenskih občin, št. 72/24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Občinski svet Občine Kidričevo soglaša, da se javno podjetje </w:t>
      </w:r>
      <w:r>
        <w:rPr>
          <w:rFonts w:cs="Garamond" w:ascii="Garamond" w:hAnsi="Garamond"/>
          <w:sz w:val="22"/>
          <w:szCs w:val="22"/>
        </w:rPr>
        <w:t>Vzdrževanje in gradnje d.o.o. v letu 2025 dolgoročno zadolži največ do višine 600.000,00 EUR za nabavo dodatnega kotla in dveh električnih kombijev za prevoz oseb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zdano soglasje se ne šteje v največji obseg možnega zadolževanja Občine Kidričevo. Javno podjetje Vzdrževanje in gradnje d.o.o. ima zagotovljena sredstva za servisiranje dolga iz neproračunskih virov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/>
      </w:pPr>
      <w:r>
        <w:rPr>
          <w:rFonts w:cs="Garamond" w:ascii="Garamond" w:hAnsi="Garamond"/>
          <w:color w:val="000000"/>
        </w:rPr>
        <w:t>Javno podjetje Vzdrževanje in gradnje d.o.o. lahko najame kredit iz prvega člena tega sklepa za obdobje največ do 120 mesečnih obrokov (10 let)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Javno podjetje Vzdrževanje in gradnje d.o.o. mora takoj po podpisu kreditne pogodbe iz drugega člena tega sklepa, le-to skupaj z amortizacijskim načrtom, posredovati družbeniku Občini Kidričevo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Številka: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Javno podjetje Vzdrževanje in gradnje d.o.o. (v nadaljevanju Javno podjetje) je podalo vlogo za izdajo soglasja k zadolžitvi javnega podjetja v letu 2025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skladu z 88. členom Zakona o javnih financah (Uradni list RS, št. 11/11 – uradno prečiščeno besedilo, 14/13 – popr., 101/13, 55/15 – ZFisP, 96/15 – ZIPRS1617, 13/18, 195/20 – odl. US, 18/23 – ZDU-1O, 76/23 in 24/25 – ZFisP-1) se posredni uporabniki občinskega proračuna, javni gospodarski zavodi in javna podjetja lahko zadolžujejo in izdajajo poroštva samo, če je z zakonom, ki ureja financiranje občin to dovoljeno in pod pogoji, ki jih določi občinski svet. Zakon o financiranju občin (Uradni list RS, št. 123/06, 57/08, 36/11, 14/15 – ZUUJFO, 71/17, 21/18 – popr., 80/20 – ZIUOOPE, 189/20 – ZFRO, 207/21 in 44/22 – ZVO-2; v nadaljevanju: ZFO-1) v 10.g členu določa, da se posredni proračunski uporabniki občinskega proračuna, javni gospodarski zavodi in javna podjetja, katerih ustanoviteljica je občina, ter druge pravne osebe, v katerih ima občina neposredno ali posredno prevladujoč vpliv, lahko zadolžujejo in izdajajo poroštva s soglasjem občine pod pogoji, ki jih določi občinski svet in če imajo te osebe zagotovljena sredstva za servisiranje dolga iz ne proračunskih virov. Nadalje ZFO-1 v četrtem odstavku 10.g člena določa, da se obseg zadolževanja in obseg izdanih poroštev določi z odlokom, s katerim se sprejme občinski proračun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Garamond" w:ascii="Garamond" w:hAnsi="Garamond"/>
        </w:rPr>
        <w:t xml:space="preserve">V skladu z navedenim, Odlok o proračunu Občine Kidričevo za leto 2025 (Uradno glasilo slovenskih občin, št. 72/24; v nadaljevanju odlok), v prvem odstavku 11. člena določa, da je </w:t>
      </w:r>
      <w:r>
        <w:rPr>
          <w:rFonts w:cs="Tahoma" w:ascii="Garamond" w:hAnsi="Garamond"/>
          <w:shd w:fill="FFFFFF" w:val="clear"/>
        </w:rPr>
        <w:t>morebitna zadolžitev posrednih uporabnikov občinskega proračuna, javnih podjetij, katerih ustanoviteljica je občina ter drugih pravnih oseb, v katerih ima občina neposredno ali posredno prevladujoč vpliv v letu 2025 možna le s predhodnim soglasjem občinskega sveta. Izdana soglasja se ne štejejo v največji obseg možnega zadolževanja občin. Osebe morajo imeti zagotovljena sredstva za servisiranje dolga iz neproračunskih virov (tretji odstavek 10. člena odloka)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hd w:fill="FFFFFF" w:val="clear"/>
        </w:rPr>
      </w:pPr>
      <w:r>
        <w:rPr>
          <w:rFonts w:cs="Garamond" w:ascii="Garamond" w:hAnsi="Garamond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navedenega predlagam Občinskemu svetu Občine Kidričevo, da po obravnavi sprejme predlog sklepa v predloženem besedilu.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color w:val="444444"/>
          <w:shd w:fill="FFFFFF" w:val="clear"/>
        </w:rPr>
      </w:pPr>
      <w:r>
        <w:rPr>
          <w:rFonts w:cs="Tahoma" w:ascii="Garamond" w:hAnsi="Garamond"/>
          <w:color w:val="44444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color w:val="444444"/>
          <w:shd w:fill="FFFFFF" w:val="clear"/>
        </w:rPr>
      </w:pPr>
      <w:r>
        <w:rPr>
          <w:rFonts w:cs="Tahoma" w:ascii="Garamond" w:hAnsi="Garamond"/>
          <w:color w:val="444444"/>
          <w:shd w:fill="FFFFFF" w:val="clear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38:00Z</dcterms:created>
  <dc:creator>Milica Simonič Steiner</dc:creator>
  <dc:description/>
  <cp:keywords/>
  <dc:language>en-US</dc:language>
  <cp:lastModifiedBy>Tina Kodela</cp:lastModifiedBy>
  <cp:lastPrinted>2025-02-27T11:54:00Z</cp:lastPrinted>
  <dcterms:modified xsi:type="dcterms:W3CDTF">2025-05-05T12:42:00Z</dcterms:modified>
  <cp:revision>5</cp:revision>
  <dc:subject/>
  <dc:title/>
</cp:coreProperties>
</file>